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95" w:before="0" w:after="150"/>
        <w:ind w:left="-360" w:firstLine="360"/>
        <w:outlineLvl w:val="1"/>
        <w:rPr>
          <w:rFonts w:ascii="Agency FB" w:hAnsi="Agency FB" w:cs="Agency FB"/>
          <w:color w:val="003872"/>
          <w:kern w:val="2"/>
          <w:sz w:val="20"/>
          <w:szCs w:val="20"/>
          <w:lang w:val="fr-FR"/>
        </w:rPr>
      </w:pPr>
      <w:r>
        <w:rPr>
          <w:rFonts w:cs="Agency FB" w:ascii="Agency FB" w:hAnsi="Agency FB"/>
          <w:color w:val="003872"/>
          <w:kern w:val="2"/>
          <w:sz w:val="20"/>
          <w:szCs w:val="20"/>
          <w:lang w:val="fr-FR"/>
        </w:rPr>
        <w:t>31/8/2009 (lefigaro.fr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95" w:before="0" w:after="150"/>
        <w:ind w:left="-360" w:firstLine="360"/>
        <w:outlineLvl w:val="1"/>
        <w:rPr>
          <w:rFonts w:ascii="Trebuchet MS" w:hAnsi="Trebuchet MS" w:cs="Trebuchet MS"/>
          <w:color w:val="003872"/>
          <w:kern w:val="2"/>
          <w:sz w:val="42"/>
          <w:szCs w:val="42"/>
          <w:lang w:val="fr-FR"/>
        </w:rPr>
      </w:pPr>
      <w:r>
        <w:rPr>
          <w:rFonts w:cs="Trebuchet MS" w:ascii="Trebuchet MS" w:hAnsi="Trebuchet MS"/>
          <w:color w:val="003872"/>
          <w:kern w:val="2"/>
          <w:sz w:val="42"/>
          <w:szCs w:val="42"/>
          <w:lang w:val="fr-FR"/>
        </w:rPr>
        <w:t xml:space="preserve">4,6 M$ pour voisiner avec Marilyn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hyperlink r:id="rId2">
        <w:r>
          <w:rPr>
            <w:rStyle w:val="InternetLink"/>
            <w:rFonts w:cs="Arial" w:ascii="Arial" w:hAnsi="Arial"/>
            <w:color w:val="666666"/>
            <w:sz w:val="18"/>
            <w:szCs w:val="20"/>
            <w:lang w:val="fr-FR"/>
          </w:rPr>
          <w:t xml:space="preserve">Passer l'étérnité juste au-dessus de </w:t>
        </w:r>
        <w:r>
          <w:rPr>
            <w:rStyle w:val="InternetLink"/>
            <w:rFonts w:cs="Arial" w:ascii="Arial" w:hAnsi="Arial"/>
            <w:color w:val="666666"/>
            <w:sz w:val="18"/>
            <w:szCs w:val="18"/>
            <w:lang w:val="fr-FR"/>
          </w:rPr>
          <w:t>Marilyn</w:t>
        </w:r>
        <w:r>
          <w:rPr>
            <w:rStyle w:val="InternetLink"/>
            <w:rFonts w:cs="Arial" w:ascii="Arial" w:hAnsi="Arial"/>
            <w:color w:val="666666"/>
            <w:sz w:val="18"/>
            <w:szCs w:val="20"/>
            <w:lang w:val="fr-FR"/>
          </w:rPr>
          <w:t xml:space="preserve"> Monro</w:t>
        </w:r>
      </w:hyperlink>
      <w:r>
        <w:rPr>
          <w:rFonts w:cs="Arial" w:ascii="Arial" w:hAnsi="Arial"/>
          <w:color w:val="666666"/>
          <w:sz w:val="18"/>
          <w:szCs w:val="20"/>
          <w:lang w:val="fr-FR"/>
        </w:rPr>
        <w:t>e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, au cimetière de Westwood Village Memorial Park, à Los Angeles , se négociait ce soir  à plus de 4,6 millions de dollars sur le site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d'enchères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en ligne eBay, à une heure de la fin de la vente. Les tombeaux sont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encastrés les uns au-dessus des autres comme dans un columbarium.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Celui qui se situe juste au-dessus de la tombe de Marilyn est actuellement occupé par un certain Richard Poncher, mort il y a 23 ans à l'âge de 81 ans, mais sa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veuve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Elsie a décidé de l'en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déloge</w:t>
      </w:r>
      <w:r>
        <w:rPr>
          <w:rFonts w:cs="Arial" w:ascii="Arial" w:hAnsi="Arial"/>
          <w:color w:val="666666"/>
          <w:sz w:val="18"/>
          <w:szCs w:val="18"/>
          <w:lang w:val="fr-FR"/>
        </w:rPr>
        <w:t>r pour payer les traites de sa maison de 1,6 million de dollars à Beverly Hills.</w:t>
        <w:br/>
        <w:t>"Voici la chance, unique dans une vie, de pouvoir passer l'éternité juste au-dessus de Marilyn Monroe", promet l'annonce.</w:t>
        <w:br/>
        <w:br/>
        <w:t xml:space="preserve">Dix-neuf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enchérisseurs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se disputent depuis dix jours les quelques mètres carrés du tombeau de Richard Poncher et le dernier en date, répondant au pseudonyme de O***S, a proposé lundi matin à 9H15 (16h15 GMT) la somme de 4.602.100 dollars pour enlever l'enchère. Le site eBay n'était pas joignable dans l'immédiat pour commenter cette enchère hors du commun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  <w:t>Define 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  <w:t>D’enchères</w:t>
        <w:tab/>
        <w:tab/>
        <w:t>encherisseurs</w:t>
        <w:tab/>
        <w:tab/>
        <w:tab/>
        <w:t>veuve</w:t>
        <w:tab/>
        <w:tab/>
        <w:tab/>
        <w:t>déloger</w:t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  <w:t>Encastrés....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/>
      </w:pPr>
      <w:r>
        <w:rPr>
          <w:rFonts w:cs="Arial" w:ascii="Arial" w:hAnsi="Arial"/>
          <w:color w:val="666666"/>
          <w:sz w:val="18"/>
          <w:szCs w:val="18"/>
        </w:rPr>
        <w:t>1.  What is the woman wanting to do 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2.  Why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3.  How is she enticing the bidders, what is she telling them.  (Translate her quote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4.  How much is the site going for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972"/>
      <w:u w:val="none"/>
    </w:rPr>
  </w:style>
  <w:style w:type="character" w:styleId="Sign">
    <w:name w:val="sign"/>
    <w:basedOn w:val="DefaultParagraphFont"/>
    <w:qFormat/>
    <w:rPr>
      <w:color w:val="999999"/>
    </w:rPr>
  </w:style>
  <w:style w:type="character" w:styleId="Info9">
    <w:name w:val="info9"/>
    <w:basedOn w:val="DefaultParagraphFont"/>
    <w:qFormat/>
    <w:rPr>
      <w:color w:val="00387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figaro.fr/international/2009/08/16/01003-20090816ARTFIG00082-reposer-aupres-de-marylin-monroe-coute-tres-cher-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03:00Z</dcterms:created>
  <dc:creator>Amy VanDam</dc:creator>
  <dc:description/>
  <cp:keywords/>
  <dc:language>en-US</dc:language>
  <cp:lastModifiedBy>Amy VanDam</cp:lastModifiedBy>
  <dcterms:modified xsi:type="dcterms:W3CDTF">2009-08-24T20:03:00Z</dcterms:modified>
  <cp:revision>2</cp:revision>
  <dc:subject/>
  <dc:title>31/8/2009 (lefigaro</dc:title>
</cp:coreProperties>
</file>